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2699D1"/>
          <w:sz w:val="72"/>
          <w:szCs w:val="72"/>
        </w:rPr>
      </w:pPr>
      <w:bookmarkStart w:id="0" w:name="_Toc469066119"/>
      <w:bookmarkStart w:id="1" w:name="_Toc110056245"/>
      <w:bookmarkStart w:id="2" w:name="_Toc211414363"/>
      <w:bookmarkStart w:id="3" w:name="_Toc226948956"/>
      <w:bookmarkStart w:id="4" w:name="_Toc246759872"/>
      <w:bookmarkStart w:id="5" w:name="_Toc231120486"/>
      <w:bookmarkStart w:id="6" w:name="_Toc275277939"/>
      <w:bookmarkStart w:id="7" w:name="_Toc318450279"/>
      <w:bookmarkStart w:id="8" w:name="_Toc293482395"/>
      <w:bookmarkStart w:id="9" w:name="_Toc275608875"/>
      <w:bookmarkStart w:id="10" w:name="_Toc275608800"/>
      <w:bookmarkStart w:id="11" w:name="_Toc275608725"/>
      <w:bookmarkStart w:id="12" w:name="_Toc275277607"/>
      <w:r>
        <w:rPr>
          <w:rFonts w:cs="Arial" w:ascii="Helvetica 35 Thin" w:hAnsi="Helvetica 35 Thin"/>
          <w:color w:val="2699D1"/>
          <w:sz w:val="72"/>
          <w:szCs w:val="72"/>
        </w:rPr>
        <w:t xml:space="preserve">Annexe </w:t>
      </w:r>
      <w:bookmarkEnd w:id="0"/>
      <w:r>
        <w:rPr>
          <w:rFonts w:cs="Arial" w:ascii="Helvetica 35 Thin" w:hAnsi="Helvetica 35 Thin"/>
          <w:color w:val="2699D1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NRO d’AUVERGNE NUMÉRIQ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3" w:name="_Toc468352046"/>
      <w:bookmarkStart w:id="14" w:name="_Toc468875177"/>
      <w:bookmarkStart w:id="15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3"/>
      <w:bookmarkEnd w:id="14"/>
      <w:bookmarkEnd w:id="15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6" w:name="_Toc468352047"/>
      <w:bookmarkStart w:id="17" w:name="_Toc468875178"/>
      <w:bookmarkStart w:id="18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6"/>
      <w:bookmarkEnd w:id="17"/>
      <w:bookmarkEnd w:id="18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133,5</w:t>
            </w:r>
          </w:p>
        </w:tc>
      </w:tr>
    </w:tbl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9" w:name="_Toc468875179"/>
      <w:bookmarkStart w:id="20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19"/>
      <w:bookmarkEnd w:id="20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1" w:name="_Toc110056245"/>
            <w:bookmarkStart w:id="22" w:name="_Toc211414363"/>
            <w:bookmarkStart w:id="23" w:name="_Toc226948956"/>
            <w:bookmarkStart w:id="24" w:name="_Toc246759872"/>
            <w:bookmarkStart w:id="25" w:name="_Toc231120486"/>
            <w:bookmarkStart w:id="26" w:name="_Toc275277939"/>
            <w:bookmarkStart w:id="27" w:name="_Toc318450279"/>
            <w:bookmarkStart w:id="28" w:name="_Toc293482395"/>
            <w:bookmarkStart w:id="29" w:name="_Toc275608875"/>
            <w:bookmarkStart w:id="30" w:name="_Toc275608800"/>
            <w:bookmarkStart w:id="31" w:name="_Toc275608725"/>
            <w:bookmarkStart w:id="32" w:name="_Toc275277607"/>
            <w:r>
              <w:rPr>
                <w:szCs w:val="20"/>
                <w:lang w:val="it-IT"/>
              </w:rPr>
              <w:t>125</w:t>
            </w:r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NR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8"/>
        <w:gridCol w:w="2694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N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llé 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ffre FTTE passif NRO d’AUVERGNE NUMÉRIQUE – annexe prix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14805" cy="89090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Revision">
    <w:name w:val="Revision"/>
    <w:uiPriority w:val="99"/>
    <w:semiHidden/>
    <w:qFormat/>
    <w:rsid w:val="002e205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AE193D-485F-43B7-A963-F5D4D9FBC0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Manager>ROSI/VSCO/MW/DPD</Manager>
  <TotalTime>0</TotalTime>
  <Application>LibreOffice/7.4.7.2$Linux_X86_64 LibreOffice_project/40$Build-2</Application>
  <AppVersion>15.0000</AppVersion>
  <Pages>2</Pages>
  <Words>323</Words>
  <Characters>1778</Characters>
  <CharactersWithSpaces>2097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55:00Z</dcterms:created>
  <dc:creator>Daniel_Lancelot</dc:creator>
  <dc:description>application du nouveau format</dc:description>
  <dc:language>en-US</dc:language>
  <cp:lastModifiedBy>Patrick CHALUMET</cp:lastModifiedBy>
  <cp:lastPrinted>2017-01-09T14:40:00Z</cp:lastPrinted>
  <dcterms:modified xsi:type="dcterms:W3CDTF">2022-02-03T13:07:00Z</dcterms:modified>
  <cp:revision>21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